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11.  POSTANOWIENIA DOTYCZĄCE PRZENIESIENIA MAJĄTKOWYCH PRAW AUTORSKICH I UDZIELENIA ZGÓD NA WYKONYWANIE PRAW ZALEŻNYCH I OSOBISTYCH DO PROGRAMU KOMPUTEROWEGO, JEGO DOKUMENTACJI I BAZ DANYCH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rzysługują mu autorskie prawa majątkowe i osobiste do Programu oraz jego poszczególnych części, Dokumentacji i baz danych oraz że są one wolne od jakichkolwiek obciążeń i ograniczeń na rzecz osób trzecich, a także że nie udzielał żadnych licencji na korzystanie z Programu, Dokumentacji i baz danych ani nie dokonał ograniczeń w wykonywaniu autorskich praw osobistych w stosunku do Programu i Dokumentacji, które uniemożliwią realizację postanowień niniejszego paragrafu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chwilą ….. </w:t>
      </w:r>
      <w:r>
        <w:rPr>
          <w:rFonts w:cs="Times New Roman" w:ascii="Times New Roman" w:hAnsi="Times New Roman"/>
          <w:i/>
          <w:sz w:val="24"/>
          <w:szCs w:val="24"/>
        </w:rPr>
        <w:t>(np. odbioru Programu, na podstawie protokołu odbioru)</w:t>
      </w:r>
      <w:r>
        <w:rPr>
          <w:rFonts w:cs="Times New Roman" w:ascii="Times New Roman" w:hAnsi="Times New Roman"/>
          <w:sz w:val="24"/>
          <w:szCs w:val="24"/>
        </w:rPr>
        <w:t xml:space="preserve"> w ramach wynagrodzenia, o którym mowa w § … Wykonawca przenosi na Zamawiającego przysługujące mu w stosunku do Programu oraz jego poszczególnych części autorskie prawa majątkowe na polach eksploatacji, które obejmują w szczególności prawo do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prowadzania do pamięci komputera programu komputerowego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rwałego lub czasowego zwielokrotnienie Programu w całości lub w części jakimikolwiek środkami i w jakiejkolwiek formie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tłumaczenia, przystosowywania, zmiany układu lub jakichkolwiek innych zmian w Programie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rozpowszechniania, w tym użyczenia lub najmu Programu lub jego kopii oraz publiczne udostępnienie utworu w taki sposób, aby każdy mógł mieć do niego dostęp w miejscu i w czasie przez siebie wybranym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sprzedaż, najem, dzierżawa, odpłatne lub nieodpłatne udostępnianie osobom trzecim Programu, a także składanie oferty w tym zakresie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ywanie oraz zezwalanie na wykonywanie przez osoby trzecie opracowań, w tym przeróbek i adaptacji Programu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chwilą … </w:t>
      </w:r>
      <w:r>
        <w:rPr>
          <w:rFonts w:cs="Times New Roman" w:ascii="Times New Roman" w:hAnsi="Times New Roman"/>
          <w:i/>
          <w:sz w:val="24"/>
          <w:szCs w:val="24"/>
        </w:rPr>
        <w:t>(np. odbioru Dokumentacji, na podstawie protokołu odbioru),</w:t>
      </w:r>
      <w:r>
        <w:rPr>
          <w:rFonts w:cs="Times New Roman" w:ascii="Times New Roman" w:hAnsi="Times New Roman"/>
          <w:sz w:val="24"/>
          <w:szCs w:val="24"/>
        </w:rPr>
        <w:t xml:space="preserve"> w ramach wynagrodzenia, o którym mowa w § … Wykonawca przenosi na Zamawiającego przysługujące mu w stosunku do Dokumentacji, autorskie prawa majątkowe obejmujące w szczególności następujące pola eksploatacji np.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gitalizacja, wpisanie do pamięci komputera, udostępnienie za pośrednictwem sieci komputerowych, w tym Internetu, intranetu i extranetu, utrwalenie zwielokrotnienie za pomocą druku, technik reprograficznych, filmu nagrania magnetofonowego, zapisu magnetycznego, nośnika elektronicznego, nośnika cyfrowego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korporowanie utworu do utworu multimedialnego i/lub utworu zbiorowego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prowadzenie do obrotu, używanie w obrocie gospodarczym lub niegospodarczym w charakterze oznaczenia Gminy, znaku towarowego lub innego charakterystycznego symbolu Gminy albo towaru lub usługi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ubliczne wykonanie, wystawienie, wyświetlenie odtworzenie oraz nadawanie i reemitowanie, a także publiczne udostępnienie utworu w taki sposób, aby każdy mógł mieć do niego dostęp w miejscu iw czasie przez siebie wybranym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stawianie i wyświetlanie, a także nadanie za pomocą wizji lu fonii przewodowej lub bezprzewodowej przez stację naziemną lub nadanie za pomocą satelity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przedaż, najem, dzierżawa, odpłatne lub nieodpłatne udostępnianie osobom trzecim, a także składanie oferty w tym zakresie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ywanie oraz zezwalanie na wykonywanie przez osoby trzecie opracowań, w tym przeróbek i adaptacji utworu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ekaże Zamawiającemu kody źródłowe Programu w formie .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Wykonawca wyraża zgodę na sporządzanie przez Zamawiającego opracowań Programu a także wyraża zgodę na rozporządzanie i korzystanie przez Zamawiającego z opracowań </w:t>
      </w:r>
      <w:r>
        <w:rPr>
          <w:rFonts w:cs="Times New Roman" w:ascii="Times New Roman" w:hAnsi="Times New Roman"/>
          <w:sz w:val="24"/>
          <w:szCs w:val="24"/>
        </w:rPr>
        <w:t>Programu i Dokumentacji Program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z w:val="24"/>
          <w:szCs w:val="24"/>
        </w:rPr>
        <w:t>(zarówno w całości jak i w części)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oraz przenosi na Zamawiającego prawo do udzielania zgody na rozporządzanie i korzystanie z opracowań </w:t>
      </w:r>
      <w:r>
        <w:rPr>
          <w:rFonts w:cs="Times New Roman" w:ascii="Times New Roman" w:hAnsi="Times New Roman"/>
          <w:sz w:val="24"/>
          <w:szCs w:val="24"/>
        </w:rPr>
        <w:t>Programu i Dokumentacji Program</w:t>
      </w:r>
      <w:r>
        <w:rPr>
          <w:rFonts w:eastAsia="SimSun;宋体" w:cs="Times New Roman" w:ascii="Times New Roman" w:hAnsi="Times New Roman"/>
          <w:sz w:val="24"/>
          <w:szCs w:val="24"/>
        </w:rPr>
        <w:t>u przez inne podmioty, na wszystkich polach eksploatacji wymienionych w ust. 2 i 3 (zezwolenie na wykonywanie praw zależnych).</w:t>
      </w:r>
      <w:r>
        <w:rPr>
          <w:rFonts w:cs="Times New Roman" w:ascii="Times New Roman" w:hAnsi="Times New Roman"/>
          <w:sz w:val="24"/>
          <w:szCs w:val="24"/>
        </w:rPr>
        <w:t xml:space="preserve"> Zamawiający, korzystając z uprawnienia do dokonywania opracowań Programu i Dokumentacji Programu może wykonać je osobiście bądź przekazać ich wykonanie osobie trzeciej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W ramach wynagrodzenia, o którym mowa w § … , Wykonawca udziela Zamawiającemu zgody lub zobowiązuje się do uzyskania zgody od podmiotu uprawnionego (autora) na wykonywanie przez Zamawiającego praw autorskich osobistych, przysługujących Wykonawcy lub podmiotowi uprawnionemu (autorowi) do Programu i Dokumentacji, w postaci prawa do decydowania o sposobie oznaczenia lub pomijania oznaczania autorstwa Programu i Dokumentacji (całości lub jego fragmentów)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Wykonawca w trakcie realizacji przedmiotu umowy stworzy bazy danych, Wykonawca przenosi na Zamawiającego w ramach wynagrodzenia, o którym mowa w § ust. umowy, prawa, o których mowa w ustawie z dnia 27 lipca 2011 r. o ochronie baz danych, w tym prawo do pobierania danych i wtórnego ich wykorzystania w całości lub istotnej części, co do ilości i jakości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śli stworzona przez Wykonawcę baza danych będzie utworem, w rozumieniu ustawy z dnia 4 lutego 1994 r. o prawie autorskim i prawach pokrewnych, niezależnie od praw, o których mowa w ust. 6, Wykonawca przenosi na Zamawiającego, w ramach wynagrodzenia, o którym mowa w § ust. … przysługujące mu w stosunku do powstałych w wyniku realizacji umowy baz danych (jej struktur) autorskie prawa majątkowego na wszelkich polach eksploatacji, umożliwiających ich wykorzystanie, zgodnie z celami, dla których zawarta została umowa, w tym w szczególności na następujących polach eksploatacji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znanie struktury bazy dan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ywanie zapytań umożliwiających odczyt danych z bazy danych przy użyciu programów narzędziowych używanych przez  Zamawiająceg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rzystania struktury bazy danych Programu w celu migracji tych danych do nowych struktur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rzeglądania struktury bazy danych,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nia kopii bazy danych (dump)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igracji danych do struktur nowego systemu w przypadku takiej konieczności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dostępnienie schematu bazy danych prezentującego widoki z bazy danych Aplikacji, wykorzystywanych m.in. do interfejsów wymiany dan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dawanie, modyfikacja i poszerzanie pozycji słownikowych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dawanie nowych obiektów w tym także umożliwiających import danych na potrzeby innych Aplikacji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ktualizacji danych w bazie poprzez wprowadzanie, modyfikacje, kasowanie danych, dokonywanie importu i eksportu danych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wynagrodzenia, o którym mowa w § ust. … Wykonawca udziela Zamawiającemu zgody lub zobowiązuje się do uzyskania zgody od podmiotu uprawnionego na wykonywanie przez Zamawiającego praw autorskich osobistych, przysługujących Wykonawcy do bazy danych, w postaci prawa do dokonywania zmian całości lub części bazy danych oraz prawa do decydowania o sposobie oznaczenia lub pomijania oznaczania autorstwa bazy danych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wynagrodzenia, o którym mowa w § ust. … , Wykonawca wyraża zgodę na wykonanie przez Zamawiającego opracowań bazy danych (zarówno w całości jak i w części) oraz na rozporządzanie opracowaniem i korzystanie z opracowania bazy danych przez Zamawiającego, a także przenosi na Zamawiającego prawo do udzielania zgody na rozporządzanie i korzystanie z opracowań bazy danych (jej struktur) przez inne podmioty, na wszystkich polach eksploatacji, o których mowa w ust. 8. Zamawiający, korzystając z uprawnienia do dokonywania opracowań może wykonać je osobiście bądź przekazać ich wykonanie osobie trzeciej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Strony ustalają, że gdyby okazało się, ze osoba trzecia zgłasza roszczenia do Programu,  Dokumentacji i baz danych Wykonawca, po zawiadomieniu przez Zamawiającego niezwłocznie przystąpi do wyjaśnienia sprawy oraz wystąpi przeciwko takim roszczeniom na własny koszt i ryzyko, a nadto zaspokoi wszelkie uzasadnione roszczenia, a w razie ich zasądzenia od Zamawiającego regresowo zwróci Zamawiającemu całość pokrytych przez Zamawiającego roszczeń oraz wszelkie związane z tym wydatki i opłaty, włączając w to koszty procesu i obsługi prawnej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Jeżeli Program, Dokumentacja bądź bazy danych będą miały wady prawne lub zdarzenia, o których mowa w ust. 11 uniemożliwią korzystanie ze wskazanych utworów  w całości bądź części Wykonawca obowiązany jest do dostarczenia w wyznaczonym terminie utworów wolnych od wad, spełniających wymagania określone w umowie oraz naprawienia szkód powstałych z tego tytułu po stronie Zamawiającego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Uprawnienia, o których mowa w ust. 11 i 12 nie wyłączają możliwości skorzystania przez Zamawiającego z uprawnień wynikających z rękojmi za wady prawne, przysługującej na podstawie ustawy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eastAsia="SimSun;宋体" w:cs="Times New Roman" w:ascii="Times New Roman" w:hAnsi="Times New Roman"/>
          <w:sz w:val="24"/>
          <w:szCs w:val="24"/>
        </w:rPr>
        <w:t xml:space="preserve">Zamawiający nabywa własność nośników, na których utrwalono Program, Dokumentację i bazy dan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2">
    <w:name w:val="WW8Num2z2"/>
    <w:qFormat/>
    <w:rPr>
      <w:rFonts w:ascii="Wingdings 2" w:hAnsi="Wingdings 2" w:cs="Wingdings 2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Wingdings 2" w:hAnsi="Wingdings 2" w:cs="Wingdings 2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SimSun;宋体" w:cs="Mangal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34:00Z</dcterms:created>
  <dc:creator>Lenovo User</dc:creator>
  <dc:description/>
  <cp:keywords/>
  <dc:language>en-US</dc:language>
  <cp:lastModifiedBy>Zając Paweł</cp:lastModifiedBy>
  <cp:lastPrinted>2023-03-01T07:34:00Z</cp:lastPrinted>
  <dcterms:modified xsi:type="dcterms:W3CDTF">2023-03-01T06:34:00Z</dcterms:modified>
  <cp:revision>2</cp:revision>
  <dc:subject/>
  <dc:title/>
</cp:coreProperties>
</file>